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201357502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№___________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 № _____________ от 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22 №218 "О бюджете города Нижневартовска на 2023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"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решения)</w:t>
      </w:r>
    </w:p>
    <w:p>
      <w:pPr>
        <w:pStyle w:val="Normal"/>
        <w:spacing w:lineRule="auto" w:line="240" w:before="36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действующую редакцию </w:t>
      </w:r>
      <w:r>
        <w:rPr>
          <w:rFonts w:cs="Times New Roman" w:ascii="Times New Roman" w:hAnsi="Times New Roman"/>
          <w:sz w:val="28"/>
          <w:szCs w:val="28"/>
        </w:rPr>
        <w:t>решения Думы города Нижневартовска от 16.12.2022 №218                    "О бюджете города Нижневартовска на 2023 год и на плановый период 2024 и 2025 годов" (далее – решение Думы №218), затрагивающие основные параметры бюджета города на 2023 год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428"/>
        <w:gridCol w:w="2429"/>
        <w:gridCol w:w="2429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 (решение Думы от 16.12.2022 №218), тыс.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(+, -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(проект решения), тыс. рублей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69 742,4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) 23 160,32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46 582,1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98 790,3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 315 705,01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14 495,3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 047,8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 338 865,33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7 913,21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оходы бюджета города скорректированы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сторону умень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по прочим неналоговым доходам на сумму 1 192,00 тыс. рублей в связи с поступлением в декабре 2022 года на счет бюджета средств, запланированных на 2023 год, по договорам о внесении в бюджет города инициативных платежей, предназначенных для реализации инициативны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умму </w:t>
      </w:r>
      <w:r>
        <w:rPr>
          <w:rFonts w:cs="Times New Roman" w:ascii="Times New Roman" w:hAnsi="Times New Roman"/>
          <w:sz w:val="28"/>
          <w:szCs w:val="28"/>
        </w:rPr>
        <w:t>возврата остатк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редств на счете по учету средств бюджета города на 01.01.2023 в сумме 21 968,32 тыс. рублей в виде </w:t>
      </w:r>
      <w:r>
        <w:rPr>
          <w:rFonts w:cs="Times New Roman" w:ascii="Times New Roman" w:hAnsi="Times New Roman"/>
          <w:sz w:val="28"/>
          <w:szCs w:val="28"/>
        </w:rPr>
        <w:t>субвенций, имеющих целевое назначение, в бюджет автономного округ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ходы увеличиваю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умму 315 705,01 </w:t>
      </w:r>
      <w:r>
        <w:rPr>
          <w:rFonts w:cs="Times New Roman" w:ascii="Times New Roman" w:hAnsi="Times New Roman"/>
          <w:sz w:val="28"/>
          <w:szCs w:val="28"/>
        </w:rPr>
        <w:t>тыс. рублей за счет остатк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редств на счете по учету средств бюджета города на 01.01.2023</w:t>
      </w:r>
      <w:r>
        <w:rPr>
          <w:rFonts w:cs="Times New Roman" w:ascii="Times New Roman" w:hAnsi="Times New Roman"/>
          <w:sz w:val="28"/>
          <w:szCs w:val="28"/>
        </w:rPr>
        <w:t xml:space="preserve"> для решения вопросов, отнесенных к компетенции органов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сходования следу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9 928,68 тыс. рублей – на расходы, </w:t>
      </w:r>
      <w:r>
        <w:rPr>
          <w:rFonts w:cs="Times New Roman" w:ascii="Times New Roman" w:hAnsi="Times New Roman"/>
          <w:sz w:val="28"/>
          <w:szCs w:val="28"/>
          <w:lang w:eastAsia="ar-SA"/>
        </w:rPr>
        <w:t>имеющие целевое назначение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соглашениями (договорами) пожертвования от юридических лиц и распоряжением Правительства Тюменской области (переходящие обязательства 2022 год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 000,00 тыс. рублей – на благоустройство дворовых территорий (Марафон благоустрой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 912,49 тыс. рублей – на обеспечение деятельност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 918,91 – на расходы дорожного фонда за счет неиспользованного в 2022 году объема бюджетных ассигнований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095,73 тыс. рублей – на проведение ремонтных работ подростковых клубов, расположенных по адресу ул. Ханты-Мансийская, д.4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857,00 тыс. рублей – на дооснащение нового объекта образования школы на 1125 мест в 25 квартале оборудованием, мебелью, расходными материалами и прочим инвентар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792,20 тыс. рублей - на установку и содержание новых спортивных площадок с целью исполнения протокольного поручения комитета Думы города Нижневартовска по социальным вопросам от 23.11.2022;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000,00 тыс. рублей – на поставку и установку каркасно-панельного одноэтажного некапитального сооружения для работы на обслуживаемом административном участке сотрудников, замещающих должности участковых уполномоченных поли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000,00 тыс. рублей – на подготовку и выпуск информационных материалов о деятельности Думы города Нижневартов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,00 тыс. рублей - на оказание социальной поддержки в виде единовременной выплаты одному из членов семей (супруге (супругу), детям, родителям)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в случае их гибели (смерти) в ходе ее провед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приведена в пояснительных записках по доходам и расхода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корректирован в сторону увеличения на сумму       338 865,33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+) 388 865,33 тыс. рублей за счет изменения остатков средств на счетах по учету средств бюджетов на 01.01.202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-) 50 000,00 тыс. рублей за счет уменьшения объема привлечения кредитов от кредитных организаций в валюте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размер дефицита составит 1 067 913,21 тыс. рублей </w:t>
      </w:r>
      <w:r>
        <w:rPr>
          <w:rFonts w:eastAsia="Calibri" w:cs="Times New Roman" w:ascii="Times New Roman" w:hAnsi="Times New Roman"/>
          <w:sz w:val="28"/>
          <w:szCs w:val="28"/>
        </w:rPr>
        <w:t>или 15,7%, что</w:t>
      </w:r>
      <w:r>
        <w:rPr>
          <w:rFonts w:cs="Times New Roman" w:ascii="Times New Roman" w:hAnsi="Times New Roman"/>
          <w:sz w:val="28"/>
          <w:szCs w:val="28"/>
        </w:rPr>
        <w:t xml:space="preserve"> не противоречит требованиям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тьи 92.1 Бюджетного кодекса Российской Федерации, согласно которой д</w:t>
      </w:r>
      <w:r>
        <w:rPr>
          <w:rFonts w:cs="Times New Roman" w:ascii="Times New Roman" w:hAnsi="Times New Roman"/>
          <w:sz w:val="28"/>
          <w:szCs w:val="28"/>
        </w:rPr>
        <w:t xml:space="preserve">ефицит бюджета города может превысить установленные ограничения в пределах суммы снижения остатков средств на счетах по учету средств бюджета го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точники финансирования дефицита бюджета города в 2023 году следующ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2 930,20 тыс. рублей - 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-) 388 636,00 тыс. рублей - разница между полученными и погашенными муниципальным образованием бюджетными кредитами, полученными из других бюджетов бюджетной системы Российской Федерации в валю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2 677,08 тыс. рублей – изменения остатков средств на счетах по учету средств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1,93 тыс. рублей -  иные источники внутреннего финансирования дефицита бюджета города (возврат прочих бюджетных кредитов (ссуд), предоставленных для приобретения благоустроенного жилья в городе Нижневартовске при сносе ветхого и аварийного жиль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бюджет города остается сбалансированным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вышеперечисленных изменений приложения 1, 3, 5, 7, 9, 11, 12 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218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7 к проекту решени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иложение 13 "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23 год и на плановый период 2024 и 2025 годов" к решению Думы №218 предлагается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ложить в новой редакции (приложение 8 к проекту решения) в связи с дополнением случа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"Возмещение затрат, связанных с опубликованием (обнародованием) муниципальных правовых актов и иной официальной информации муниципального образования, юридическому лицу, осуществляющему производство и выпуск газеты "Варта", сетевого издания "Газета Варта-24", ввиду официального опубликования объемных графических и табличных приложений муниципальных правовых актов и соглашений в сетевом издании "Газета Варта-24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"Финансовое обеспечение затрат по благоустройству территорий, прилегающих к многоквартирным домам" в целях осуществления работ по благоустройству дворовых территорий в городе Нижневартов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  И.А. Теляг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1-10-25T17:19:00Z</cp:lastPrinted>
  <dcterms:modified xsi:type="dcterms:W3CDTF">2023-02-03T06:20:00Z</dcterms:modified>
  <cp:revision>546</cp:revision>
  <dc:subject/>
  <dc:title/>
</cp:coreProperties>
</file>